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13 Apr 2011 11:11:22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6.0.2.55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uthor:SR|001676C85AA5\\Administ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modifiedby:SR|001676C85AA5\\Administ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created:TR|03 May 2004 01:25:00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tle:SR|The Compensation Commissioners Guide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linkinfo:VX|H|http://www.physiosa.org.za/ H|mailto:ceo@saphysio.co.za H|http://www.sasom.org.za/ H|mailto:sasomdm@iafrica.com H|http://www.sasohn.org.za/ H|mailto:sasohnoffice@mweb.co.za H|http://www.otasa.org.za/ H|mailto:otasa@mweb.co.za H|http://www.ergonomics-sa.org.za/ H|mailto:j.james@ru.ac.za H|http://www.ergomax.co.za/ H|mailto:dale@ergomax.co.za H|http://www.csir.co.za/ H|mailto:pschutte@csir.co.za H|http://www.afroxhealthcare.co.za/services_facilities/occupational_healthcare H|mailto:stefanus.snyman@afrox.boc.com H|mailto:siyanda.zondeki@labour.gov.za H|mailto:Makapela@labournw.pwv.gov.za H|mailto:dumile.makanda@labour.gov.za H|mailto:phineas.mothiba@labour.gov.za H|mailto:zodwa.mabaso@labour.gov.za H|mailto:tembi.nene@labour.gov.za H|mailto:kenny.fick@labour.gov.za H|mailto:esther.tloane@labour.gov.za H|mailto:richmond.ntuli@labour.gov.za H|mailto:abegail.tokoyi@labour.gov.za H|mailto:lindile.nxawe@labour.gov.za H|http://www.dme.gov.za/ H|mailto:Moses.Pudikabekwa@labour.gov.za H|mailto:lycia@mectn.wcape.gov.za H|mailto:kimklo@mekim.ncape.gov.za H|mailto:kennedy@mekls.nwp.gov.za H|mailto:witcoe@mewit.mpu.gov.za H|mailto:pbgken@mepbg.pwv.gov.za H|mailto:Dundee@medun.kzntl.gov.za H|mailto:anele@mejhb.pwv.gov.za H|mailto:welera@mewel.ofs.gov.za H|mailto:peosin@mepeo.ecape.gov.za H|http://www.dme.gov.za/ H|mailto:mwapiet@mepta.pwv.gov.za H|http://www.wcomp.gov.za/ H|mailto:info@wcomp.gov.za H|http://www.medmedia.com/ooa1/135.htm H|http://www.medmedia.com/ooa1/162.htm H|mailto:info@wcomp.gov.za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RSA\\ -\\ Guideline\\ for\\ OH\\ Practitioners\\ &amp;\\ Employers\\ Version\\ 3-0\\ (Dec\\ 2002).doc H|http://www.mayoclinic.com/images/image_popup/ww5r215.jpg H|http://www.mayoclinic.com/images/image_popup/r6_triggerfinger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svcrellinks:VX|NHHS|http://www.physiosa.org.za/ NHUS|mailto:ceo@saphysio.co.za NHHS|http://www.sasom.org.za/ NHUS|mailto:sasomdm@iafrica.com NHHS|http://www.sasohn.org.za/ NHUS|mailto:sasohnoffice@mweb.co.za NHHS|http://www.otasa.org.za/ NHUS|mailto:otasa@mweb.co.za NHHS|http://www.ergonomics-sa.org.za/ NHUS|mailto:j.james@ru.ac.za NHHS|http://www.ergomax.co.za/ NHUS|mailto:dale@ergomax.co.za NHHS|http://www.csir.co.za/ NHUS|mailto:pschutte@csir.co.za NHHS|http://www.afroxhealthcare.co.za/services_facilities/occupational_healthcare NHUS|mailto:stefanus.snyman@afrox.boc.com NHUS|mailto:siyanda.zondeki@labour.gov.za NHUS|mailto:Makapela@labournw.pwv.gov.za NHUS|mailto:dumile.makanda@labour.gov.za NHUS|mailto:phineas.mothiba@labour.gov.za NHUS|mailto:zodwa.mabaso@labour.gov.za NHUS|mailto:tembi.nene@labour.gov.za NHUS|mailto:kenny.fick@labour.gov.za NHUS|mailto:esther.tloane@labour.gov.za NHUS|mailto:richmond.ntuli@labour.gov.za NHUS|mailto:abegail.tokoyi@labour.gov.za NHUS|mailto:lindile.nxawe@labour.gov.za NHHS|http://www.dme.gov.za/ NHUS|mailto:Moses.Pudikabekwa@labour.gov.za NHUS|mailto:lycia@mectn.wcape.gov.za NHUS|mailto:kimklo@mekim.ncape.gov.za NHUS|mailto:kennedy@mekls.nwp.gov.za NHUS|mailto:witcoe@mewit.mpu.gov.za NHUS|mailto:pbgken@mepbg.pwv.gov.za NHUS|mailto:Dundee@medun.kzntl.gov.za NHUS|mailto:anele@mejhb.pwv.gov.za NHUS|mailto:welera@mewel.ofs.gov.za NHUS|mailto:peosin@mepeo.ecape.gov.za NHHS|http://www.dme.gov.za/ NHUS|mailto:mwapiet@mepta.pwv.gov.za NHHS|http://www.wcomp.gov.za/ NHUS|mailto:info@wcomp.gov.za NHHS|http://www.medmedia.com/ooa1/135.htm NHHS|http://www.medmedia.com/ooa1/162.htm NHUS|mailto:info@wcomp.gov.za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FHUS|CD2/toxom3/SNYMAN-WRULDS/RSA\\ -\\ Guideline\\ for\\ OH\\ Practitioners\\ &amp;\\ Employers\\ Version\\ 3-0\\ (Dec\\ 2002).doc NHHS|http://www.mayoclinic.com/images/image_popup/ww5r215.jpg NHHS|http://www.mayoclinic.com/images/image_popup/r6_triggerfinger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customprops:V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nexttolasttimemodified:TR|03 May 2004 01:25:00 -00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