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13 Apr 2011 08:20:26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6.0.2.55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author:SR|001676C85AA5\\Administ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modifiedby:SR|001676C85AA5\\Administ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created:TR|06 Oct 2010 19:33:52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tle:SR|Avian Flu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6 February, 2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linkinfo:VX|H|http://www.cdc.gov/flu/avian/index.htm H|http://www.who.int/csr/disease/avian_influenza/e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svcrellinks:VX|NHHS|http://www.cdc.gov/flu/avian/index.htm NHHS|http://www.who.int/csr/disease/avian_influenza/e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AuthorEmailDisplayName:SW|Frean, Andrew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ReviewingToolsShownOnce:SW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AdHocReviewCycleID:SW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EmailSubject:SW|Avian Flu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customprops:VX|_AuthorEmailDisplayName _ReviewingToolsShownOnce _AdHocReviewCycleID _EmailSubjec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