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Snake\\ Bite\\ Protocol.doc H|http://www.wildlifeofpakistan.com/ReptilesofPakistan/sawscaled.jpg H|http://www.wildlifeofpakistan.com/ReptilesofPakistan/russellsviper.jpg H|http://www.wildlifeofpakistan.com/ReptilesofPakistan/blackPakistancobra.jpg H|http://www.wildlifeofpakistan.com/ReptilesofPakistan/commonkrait.jpg H|../BP\\ LOGO/circle\\ of\\ bp.bmp H|../BP\\ LOGO/circle\\ of\\ bp.bmp H|../BP\\ LOGO/circle\\ of\\ b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FHUS|CD2/toxom3/Manjra/Snake\\ Bite\\ Protocol.doc NHHS|http://www.wildlifeofpakistan.com/ReptilesofPakistan/sawscaled.jpg NHHS|http://www.wildlifeofpakistan.com/ReptilesofPakistan/russellsviper.jpg NHHS|http://www.wildlifeofpakistan.com/ReptilesofPakistan/blackPakistancobra.jpg NHHS|http://www.wildlifeofpakistan.com/ReptilesofPakistan/commonkrait.jpg NHUS|CD2/toxom3/BP\\ LOGO/circle\\ of\\ bp.bmp NHUS|CD2/toxom3/BP\\ LOGO/circle\\ of\\ bp.bmp NHUS|CD2/toxom3/BP\\ LOGO/circle\\ of\\ b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Snake\\ Bite\\ Protocol.doc CD2/toxom3/Manjra/Travel4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