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pr 2011 10:5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at exactly is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Apr 2011 10:5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at exactly is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microbiologybytes.com/introduction/graphics/Plasmodi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microbiologybytes.com/introduction/graphics/Plasmodi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6 Oct 2010 19:33:5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