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6 Oct 2010 19:33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Oct 2010 19:33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Oct 2010 19:33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JET 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JET 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D2/toxom3/Manjra/Travel2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