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Oct 2010 19:3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Oct 2010 19:3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Oct 2010 19:3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alaria &amp; mefloq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alaria &amp; mefloq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D2/toxom3/Manjra/Travel3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