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6 Oct 2010 19:33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001676C85AA5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001676C85AA5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Oct 2010 19:33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Oct 2010 19:33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ng Baring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ng Baring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AuthorEmailDisplayName:SW|Tony 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EmailSubject:SW|DOH BLOCK 6 - L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AuthorEmail:SW|tondav@iafric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AdHocReviewCycle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AuthorEmailDisplayName _EmailSubject _AuthorEmail _AdHocReviewCyc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D2/toxom3/HIV/HIV1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