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Apr 2004 14:5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Apr 2004 14:5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Apr 2004 14:5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n3.doc H|Main3.doc H|Main3.doc H|Main3.doc H|Main3.doc H|Main3.doc H|Main3.doc H|Main3.doc H|Main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CD2/toxom3/SNYMAN-WRULDS/Main3.doc FHUS|CD2/toxom3/SNYMAN-WRULDS/Main3.doc FHUS|CD2/toxom3/SNYMAN-WRULDS/Main3.doc FHUS|CD2/toxom3/SNYMAN-WRULDS/Main3.doc FHUS|CD2/toxom3/SNYMAN-WRULDS/Main3.doc FHUS|CD2/toxom3/SNYMAN-WRULDS/Main3.doc FHUS|CD2/toxom3/SNYMAN-WRULDS/Main3.doc FHUS|CD2/toxom3/SNYMAN-WRULDS/Main3.doc FHUS|CD2/toxom3/SNYMAN-WRULDS/Main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rcular Instru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SNYMAN-WRULDS/Main3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