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trol form for reporting noise-induced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trol form for reporting noise-induced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