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tents and Use of Travel B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tents and Use of Travel B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Manjra/Travel4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