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Oct 2010 19:3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001676C85AA5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Oct 2010 19:3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Oct 2010 19:3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ocument1     01/12/19    05: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ocument1     01/12/19    05: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D2/toxom3/Ehrlich/HIVAIDS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