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6 Oct 2010 19:33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001676C85AA5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001676C85AA5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Oct 2010 19:33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Oct 2010 19:33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Trypanosomi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traveldoctoronline.net/diseases/trypan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traveldoctoronline.net/diseases/trypan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Trypanosomi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D2/toxom3/Manjra/Travel4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