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21:3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21:3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21:3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ROACH TO INFECTIOU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biohazpics/fig4.2.JPG H|biohazpics/fig4.1.JPG H|biohazpics/fig3.2.JPG H|biohazpics/Fig2.2.JPG H|biohazpics/FIg3.1.JPG H|biohazpics/FIg2.1.JPG H|biohazpics/Fig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CD2/toxom3/Jeebhay/biohazpics/fig4.2.JPG NHUS|CD2/toxom3/Jeebhay/biohazpics/fig4.1.JPG NHUS|CD2/toxom3/Jeebhay/biohazpics/fig3.2.JPG NHUS|CD2/toxom3/Jeebhay/biohazpics/Fig2.2.JPG NHUS|CD2/toxom3/Jeebhay/biohazpics/FIg3.1.JPG NHUS|CD2/toxom3/Jeebhay/biohazpics/FIg2.1.JPG NHUS|CD2/toxom3/Jeebhay/biohazpics/Fig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ROACH TO INFECTIOU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