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4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4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4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6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Snyman/NIHL1.htm CD2/toxom3/Snyman/C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