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Verdana" w:hAnsi="Verdana" w:cs="Verdana"/>
          <w:color w:val="000000"/>
          <w:lang w:val="en-US"/>
        </w:rPr>
      </w:pPr>
      <w:r>
        <w:rPr>
          <w:rFonts w:cs="Verdana" w:ascii="Verdana" w:hAnsi="Verdana"/>
          <w:b/>
          <w:color w:val="000000"/>
          <w:lang w:val="en-US"/>
        </w:rPr>
        <w:t>Ing Barings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Verdana" w:hAnsi="Verdana" w:cs="Verdana"/>
          <w:color w:val="000000"/>
          <w:lang w:val="en-US"/>
        </w:rPr>
      </w:pPr>
      <w:r>
        <w:rPr>
          <w:rFonts w:cs="Verdana" w:ascii="Verdana" w:hAnsi="Verdana"/>
          <w:b/>
          <w:color w:val="000000"/>
          <w:lang w:val="en-US"/>
        </w:rPr>
        <w:t>April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Verdana" w:hAnsi="Verdana" w:cs="Verdana"/>
          <w:color w:val="000000"/>
          <w:sz w:val="20"/>
          <w:lang w:val="en-US"/>
        </w:rPr>
      </w:pPr>
      <w:r>
        <w:rPr>
          <w:rFonts w:cs="Verdana" w:ascii="Verdana" w:hAnsi="Verdana"/>
          <w:color w:val="000000"/>
          <w:sz w:val="2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Verdana" w:hAnsi="Verdana" w:cs="Verdana"/>
          <w:color w:val="000000"/>
          <w:sz w:val="22"/>
          <w:lang w:val="en-US"/>
        </w:rPr>
      </w:pPr>
      <w:r>
        <w:rPr>
          <w:rFonts w:cs="Verdana" w:ascii="Verdana" w:hAnsi="Verdana"/>
          <w:b/>
          <w:color w:val="000000"/>
          <w:sz w:val="22"/>
          <w:lang w:val="en-US"/>
        </w:rPr>
        <w:t>EXECUTIVE SUMM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South Africa is faced with a worsening AIDS epidemic, which will have a profound impact on the country’s economic outl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We forecast HIV infection rates to peak at almost 17% by 2006 for the population as a whole. AIDS-related deaths will peak about five years later at 256 AIDS deaths per 100 normal dea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color w:val="000000"/>
          <w:sz w:val="22"/>
          <w:lang w:val="en-US"/>
        </w:rPr>
        <w:t>The economically active population will be worst affected, with infection rates forecast to reach 26%</w:t>
      </w:r>
      <w:r>
        <w:rPr>
          <w:color w:val="000000"/>
          <w:sz w:val="22"/>
          <w:lang w:val="en-US"/>
        </w:rPr>
        <w:t>. The lion’s share of the infections and deaths will be borne by the unskilled and semi-skilled part of the workforce, with infection rates likely to top the 30%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color w:val="000000"/>
          <w:sz w:val="22"/>
          <w:lang w:val="en-US"/>
        </w:rPr>
        <w:t>Nevertheless, the skilled and highly skilled will also be profoundly affected, with infections forecast to reach 23% and 13% respectivel</w:t>
      </w:r>
      <w:r>
        <w:rPr>
          <w:color w:val="000000"/>
          <w:sz w:val="22"/>
          <w:lang w:val="en-US"/>
        </w:rPr>
        <w: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South Africa is already battling with a skills shortage, which will be further exacerbated by the AIDS epidemic, raising remuneration and replacements costs for compan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epidemic impacts on the economy in various ways. It leads to a smaller labour force, lower labour productivity, cost pressures for companies, lower labour income, and increased demand for health services from the private and the public s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In our non-alarmist scenario, we believe</w:t>
      </w:r>
      <w:r>
        <w:rPr>
          <w:b/>
          <w:color w:val="000000"/>
          <w:sz w:val="22"/>
          <w:lang w:val="en-US"/>
        </w:rPr>
        <w:t xml:space="preserve"> GDP trend growth is forecast to be on average 0.3-0.4 percentage points per annum lower than in a no-AIDS base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CPI inflation will pick up due to cost pressures on companies that are passed on. This will exert some upward pressure on interest 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 xml:space="preserve">Capacity utilisation and investment holds up fairly well, as the lower labour supply and productivity encourage </w:t>
      </w:r>
      <w:r>
        <w:rPr>
          <w:b/>
          <w:color w:val="000000"/>
          <w:sz w:val="22"/>
          <w:lang w:val="en-US"/>
        </w:rPr>
        <w:t>a switch towards technology away from labour and narrow the gap between potential and actual outp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color w:val="000000"/>
          <w:sz w:val="22"/>
          <w:lang w:val="en-US"/>
        </w:rPr>
        <w:t xml:space="preserve">The costs of the AIDS epidemic are likely to cause </w:t>
      </w:r>
      <w:r>
        <w:rPr>
          <w:b/>
          <w:color w:val="000000"/>
          <w:sz w:val="22"/>
          <w:lang w:val="en-US"/>
        </w:rPr>
        <w:t xml:space="preserve">a domestic savings squeeze </w:t>
      </w:r>
      <w:r>
        <w:rPr>
          <w:color w:val="000000"/>
          <w:sz w:val="22"/>
          <w:lang w:val="en-US"/>
        </w:rPr>
        <w:t>– and this could potentially set off a vicious spiral. Domestic savings as a percentage of GDP are expected to be on average 2 percentage points lower than in a no-AIDS scenar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In order to support investment demand in the economy, South Africa would need to attract foreign savings to plug the gap. Should foreign inflows not materialise, a savings-investment crunch will ensue, pushing interest rates markedly higher and further slowing GDP growth than is expressed in our AIDS baseline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lower growth and higher risk profile for South Africa will not bode well for financial markets and may well deter foreign inves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 xml:space="preserve">We look at </w:t>
      </w:r>
      <w:r>
        <w:rPr>
          <w:b/>
          <w:color w:val="000000"/>
          <w:sz w:val="22"/>
          <w:lang w:val="en-US"/>
        </w:rPr>
        <w:t>relative risk exposure</w:t>
      </w:r>
      <w:r>
        <w:rPr>
          <w:color w:val="000000"/>
          <w:sz w:val="22"/>
          <w:lang w:val="en-US"/>
        </w:rPr>
        <w:t xml:space="preserve"> of sectors in terms of two factors – f</w:t>
      </w:r>
      <w:r>
        <w:rPr>
          <w:b/>
          <w:color w:val="000000"/>
          <w:sz w:val="22"/>
          <w:lang w:val="en-US"/>
        </w:rPr>
        <w:t>irstly, their reliance on a workforce that has a high infection risk</w:t>
      </w:r>
      <w:r>
        <w:rPr>
          <w:color w:val="000000"/>
          <w:sz w:val="22"/>
          <w:lang w:val="en-US"/>
        </w:rPr>
        <w:t xml:space="preserve"> and, </w:t>
      </w:r>
      <w:r>
        <w:rPr>
          <w:b/>
          <w:color w:val="000000"/>
          <w:sz w:val="22"/>
          <w:lang w:val="en-US"/>
        </w:rPr>
        <w:t>secondly, their reliance on skilled workers, the replacement cost of whom is much higher than of the unski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color w:val="000000"/>
          <w:sz w:val="22"/>
          <w:lang w:val="en-US"/>
        </w:rPr>
        <w:t>Aggregating those two factors, we find that transport &amp; storage and catering &amp; accommodation are the sectors most exposed to the AIDS risk, while machinery, communication and metals fare relatively better</w:t>
      </w:r>
      <w:r>
        <w:rPr>
          <w:i/>
          <w:color w:val="000000"/>
          <w:sz w:val="22"/>
          <w:lang w:val="en-US"/>
        </w:rPr>
        <w:t>. (Retail per se, not mentioned)</w:t>
      </w:r>
      <w:r>
        <w:rPr>
          <w:color w:val="000000"/>
          <w:sz w:val="22"/>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An important finding is, however, that</w:t>
      </w:r>
      <w:r>
        <w:rPr>
          <w:b/>
          <w:color w:val="000000"/>
          <w:sz w:val="22"/>
          <w:lang w:val="en-US"/>
        </w:rPr>
        <w:t xml:space="preserve"> service industries, such as finance and business services (including IT), rank in the middle field, as their reliance on skilled personnel makes them more vulnerable to a rising remuneration b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0"/>
          <w:lang w:val="en-US"/>
        </w:rPr>
      </w:pPr>
      <w:r>
        <w:rPr>
          <w:color w:val="000000"/>
          <w:sz w:val="20"/>
          <w:lang w:val="en-US"/>
        </w:rPr>
        <w:t>The full report can be accessed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0"/>
          <w:lang w:val="en-US"/>
        </w:rPr>
      </w:pPr>
      <w:r>
        <w:rPr>
          <w:color w:val="000000"/>
          <w:sz w:val="20"/>
          <w:lang w:val="en-US"/>
        </w:rPr>
        <w:t>htt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en-US"/>
        </w:rPr>
      </w:pPr>
      <w:r>
        <w:rPr>
          <w:color w:val="000000"/>
          <w:sz w:val="20"/>
          <w:lang w:val="en-US"/>
        </w:rPr>
        <w:t>www.iclinic.co.za/topics/aids/econreportapr00.ht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0"/>
          <w:lang w:val="en-US"/>
        </w:rPr>
      </w:pPr>
      <w:r>
        <w:rPr>
          <w:color w:val="000000"/>
          <w:sz w:val="2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color w:val="000000"/>
          <w:sz w:val="20"/>
          <w:lang w:val="en-US"/>
        </w:rPr>
        <w:t>PTO for conclusions</w:t>
      </w:r>
      <w:r>
        <w:rPr>
          <w:color w:val="000000"/>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en-US"/>
        </w:rPr>
      </w:pPr>
      <w:r>
        <w:rPr>
          <w:color w:val="00000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en-US"/>
        </w:rPr>
      </w:pPr>
      <w:r>
        <w:rPr>
          <w:color w:val="00000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en-US"/>
        </w:rPr>
      </w:pPr>
      <w:r>
        <w:rPr>
          <w:color w:val="00000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en-US"/>
        </w:rPr>
      </w:pPr>
      <w:r>
        <w:rPr>
          <w:color w:val="00000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en-US"/>
        </w:rPr>
      </w:pPr>
      <w:r>
        <w:rPr>
          <w:color w:val="00000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en-US"/>
        </w:rPr>
      </w:pPr>
      <w:r>
        <w:rPr>
          <w:color w:val="00000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b/>
          <w:color w:val="000000"/>
          <w:sz w:val="22"/>
          <w:lang w:val="en-US"/>
        </w:rPr>
        <w:t>SUMMARY AND CONCLU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b/>
          <w:i/>
          <w:color w:val="000000"/>
          <w:sz w:val="22"/>
          <w:lang w:val="en-US"/>
        </w:rPr>
        <w:t>The AIDS epidemic will exacerbate South Africa’s skills shortage. The net effect will be negative for growth. The savings constraint will worsen . . . dampening the outlook for the markets. Sector risk assessments will become important. But most importantly, a clear AIDS strategy from the government is nee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AIDS epidemic is expected to lead to a stagnation in population growth within the next 10 years. Infection rates are expected to peak at almost 17% for the population as a whole and at a massive 26% for the economically active pop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at means South Africa’s workforce is disproportionately affected by the epidem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With an official unemployment rate in excess of 30%, South Africa faces a labour surplus situation, which should mean that every person dying from AIDS-related illnesses should be replaced without much problem, leaving the production process and total income int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However, the reality is not quite as straightforward. Most of the unemployed are unskilled or only semi-skilled. While most of the infections and deaths occur in this segment of the workforce, skilled and highly skilled groups are expected to be notably affected as well, with infection rates peaking at well above 20% and 10% respectiv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epidemic will thus exacerbate the existing skills shortage within the econom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 xml:space="preserve">The cost of the epidemic will be borne by companies, households and govern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360"/>
        <w:rPr>
          <w:color w:val="000000"/>
          <w:sz w:val="22"/>
          <w:lang w:val="en-US"/>
        </w:rPr>
      </w:pPr>
      <w:r>
        <w:rPr>
          <w:color w:val="000000"/>
          <w:sz w:val="22"/>
          <w:lang w:val="en-US"/>
        </w:rPr>
        <w:t>·</w:t>
        <w:tab/>
        <w:t>·</w:t>
      </w:r>
      <w:r>
        <w:rPr>
          <w:b/>
          <w:color w:val="000000"/>
          <w:sz w:val="22"/>
          <w:lang w:val="en-US"/>
        </w:rPr>
        <w:t xml:space="preserve">The costs to companies will be significant, as higher health and other insurance benefits as well as higher training and replacement costs will add to the remuneration b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b/>
          <w:color w:val="000000"/>
          <w:sz w:val="22"/>
          <w:lang w:val="en-US"/>
        </w:rPr>
        <w:t>Some of these higher costs will be passed on to consumers in the form of higher PPI inf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 xml:space="preserve">But given the limited pricing power of companies, some of the higher costs will be absorbed by operating profits and come out of company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360"/>
        <w:rPr>
          <w:color w:val="000000"/>
          <w:sz w:val="22"/>
          <w:lang w:val="en-US"/>
        </w:rPr>
      </w:pPr>
      <w:r>
        <w:rPr>
          <w:color w:val="000000"/>
          <w:sz w:val="22"/>
          <w:lang w:val="en-US"/>
        </w:rPr>
        <w:t>·</w:t>
        <w:tab/>
        <w:t>·Household incomes will also be affected by higher health and insurance costs which are likely to result in</w:t>
      </w:r>
      <w:r>
        <w:rPr>
          <w:b/>
          <w:color w:val="000000"/>
          <w:sz w:val="22"/>
          <w:lang w:val="en-US"/>
        </w:rPr>
        <w:t xml:space="preserve"> lower take-home pay. </w:t>
      </w:r>
      <w:r>
        <w:rPr>
          <w:color w:val="000000"/>
          <w:sz w:val="22"/>
          <w:lang w:val="en-US"/>
        </w:rPr>
        <w:t xml:space="preserve">This is in addition to the effect of a lower number of people in employment. </w:t>
      </w:r>
      <w:r>
        <w:rPr>
          <w:b/>
          <w:color w:val="000000"/>
          <w:sz w:val="22"/>
          <w:lang w:val="en-US"/>
        </w:rPr>
        <w:t xml:space="preserve">The net effect is negative for disposable income, consumption demand and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360"/>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360"/>
        <w:rPr/>
      </w:pPr>
      <w:r>
        <w:rPr>
          <w:color w:val="000000"/>
          <w:sz w:val="22"/>
          <w:lang w:val="en-US"/>
        </w:rPr>
        <w:t>·</w:t>
        <w:tab/>
        <w:t xml:space="preserve">·Government will have to finance the health costs not covered by the private medical insurances. Unless current expenditure is switched from other categories to health spending or capital spending is cut, the </w:t>
      </w:r>
      <w:r>
        <w:rPr>
          <w:b/>
          <w:color w:val="000000"/>
          <w:sz w:val="22"/>
          <w:lang w:val="en-US"/>
        </w:rPr>
        <w:t xml:space="preserve">hig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360"/>
        <w:rPr>
          <w:color w:val="000000"/>
          <w:sz w:val="22"/>
          <w:lang w:val="en-US"/>
        </w:rPr>
      </w:pPr>
      <w:r>
        <w:rPr>
          <w:b/>
          <w:color w:val="000000"/>
          <w:sz w:val="22"/>
          <w:lang w:val="en-US"/>
        </w:rPr>
        <w:t xml:space="preserve">health spending will add to the fiscal deficit, the public sector borrowing requirement and exacerbate government dis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360"/>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net effect of the AIDS epidemic will be negative for grow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In our analysis, where we employed very conservative assumptions about costs to companies and government as well as the drop in household income, we found that the average annual trend rate of GDP growth over the next 15 years is likely to be 0.3-0.4 percentage points below the rate in a no-AIDS scenar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 xml:space="preserve">There are some vicious cycles at work when analysing the economic effects of the AIDS epidemic: </w:t>
      </w:r>
      <w:r>
        <w:rPr>
          <w:b/>
          <w:color w:val="000000"/>
          <w:sz w:val="22"/>
          <w:lang w:val="en-US"/>
        </w:rPr>
        <w:t>The most important is related to the savings constra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costs of the disease will almost certainly drain household, corporate and government savings. This will exacerbate the country’s savings-investment constra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Even if companies decided to invest further in technology and reduce their dependence on labour, the reduction in their operating profits as well as savings will leave them with much less room to manoeuv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One possibility is to draw in foreign savings to plug the savings-investment gap. However, a heightened perception of country risk associated with the AIDS epidemic is unlikely to encourage the inflow of foreign capi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majority of capital inflows would thus have to be in the form of foreign loans. These would not only push up the country’s foreign debt exposure, but also lead to a notable widening in the current-account deficit due to associated higher outflows of net factor pay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In the absence of foreign savings, the domestic savings-investment imbalance would force interest rates notably higher, further slowing economic growth and reining back investment dem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Another possibility is for the government to stick to its tight fiscal deficit targets and reduce expenditure in line with the lower revenue generated due to lower economic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However, this in itself would set off a vicious spiral, as lower expenditure would exacerbate the fall in domestic demand and GDP, leading to even lower revenue generation, forcing the government to spend even les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savings-investment imbalance could thus exacerbate the outlook for the South African economy under the AIDS scenar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Even in our baseline case, the likely worsening of the country’s growth, inflation and interest rate outlook will adversely affect the country’s investment profile and hamper equity and bond market performance. Investors will start to look more carefully at sectoral exposure to the AIDS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b/>
          <w:color w:val="000000"/>
          <w:sz w:val="22"/>
          <w:lang w:val="en-US"/>
        </w:rPr>
        <w:t>As a result, we will probably face mounting claims for a disclosure of company infection profiles and coping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While this area is clearly very sensitive, any improvement in information provision would advance the quality of analysis of the epidemic and thus help policy formulation and implem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 xml:space="preserve">In the absence of reliable data and information, we propose to look at risk exposure of sectors in terms of two factors – firstly, their reliance on a workforce that has a hig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infection risk and, secondly, their reliance on skilled workers, the replacement of whom in case of illness and death is much higher than of the unski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If we aggregate those two factors, we find that transport and storage and catering and accommodation are the most exposed to the AIDS risk, while machinery, communication and metals fare relatively be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An important finding is, however, that service industries, such as finance and business services, rank in the middle field, as their reliance on skilled personnel makes them more vulnerable to a rising remuneration b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Overall, no company can ignore the potential impact of the AIDS epidemic. Company management does have choices that will influence the future impact of the epidemic – as does gover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So far, no clear strategies have been forthcoming from either; but they are urgently needed in order to mitigate the destructive effect of the epidemic on all parts of the economy and soci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government needs to formulate a clear AIDS strategy that will allow domestic institutions and international development agencies to channel funds into the fight of the epidemic in South Afr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An explicit strategy would also ideally provide the public with more up-to-date and complete data on the spreading of the epidemic and allow better prognosis and response strategy from the private s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Information creates a better understanding of the epidemic. In the absence of it, foreign investors, in particular, will remain deterred by the uncertainty surrounding the effects of the disease on the econom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government should also move faster to dismantle structural obstacles to foreign investment in order to avoid a worsening of the savings-investment constra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The government also has choices regarding the provision of AIDS drugs, especially to pregnant mothers in order to reduce the risk of mother-to-child trans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At public as well as private sector level, the focus needs to be on education, increased access to condoms and the treatment of sexually transmitted dis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t>Given the abundance of policy choices and the limited availability of data, modelling the effect of AIDS on the macroeconomy remains a moving target. However, we believe that, given the limitations of data availability, we have modelled a realistic scenar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lang w:val="en-US"/>
        </w:rPr>
      </w:pPr>
      <w:r>
        <w:rPr>
          <w:color w:val="000000"/>
          <w:sz w:val="22"/>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en-US"/>
        </w:rPr>
      </w:pPr>
      <w:r>
        <w:rPr>
          <w:color w:val="000000"/>
          <w:sz w:val="22"/>
          <w:lang w:val="en-US"/>
        </w:rPr>
        <w:t>Furthermore, we have established a framework of analysis that allows us to incorporate changes to the demographic outlook, government policy, household expenditure patterns as well as company responses in the fu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lang w:val="en-US"/>
        </w:rPr>
      </w:pPr>
      <w:r>
        <w:rPr>
          <w:color w:val="000000"/>
          <w:lang w:val="en-US"/>
        </w:rPr>
      </w:r>
    </w:p>
    <w:sectPr>
      <w:footerReference w:type="default" r:id="rId2"/>
      <w:type w:val="nextPage"/>
      <w:pgSz w:w="11906" w:h="16838"/>
      <w:pgMar w:left="1440" w:right="1440" w:gutter="0" w:header="0" w:top="1440" w:footer="792" w:bottom="1440"/>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3" w:hanging="0"/>
      <w:jc w:val="both"/>
      <w:rPr/>
    </w:pPr>
    <w:r>
      <w:rPr>
        <w:color w:val="000000"/>
        <w:sz w:val="20"/>
        <w:lang w:val="en-US"/>
      </w:rPr>
      <w:t>ing barings report. April 2000</w:t>
      <w:tab/>
    </w:r>
    <w:r>
      <w:rPr>
        <w:color w:val="000000"/>
        <w:sz w:val="20"/>
        <w:lang w:val="en-US"/>
      </w:rPr>
      <w:fldChar w:fldCharType="begin"/>
    </w:r>
    <w:r>
      <w:rPr>
        <w:sz w:val="20"/>
        <w:color w:val="000000"/>
        <w:lang w:val="en-US"/>
      </w:rPr>
      <w:instrText xml:space="preserve"> PAGE \* ARABIC </w:instrText>
    </w:r>
    <w:r>
      <w:rPr>
        <w:sz w:val="20"/>
        <w:color w:val="000000"/>
        <w:lang w:val="en-US"/>
      </w:rPr>
      <w:fldChar w:fldCharType="separate"/>
    </w:r>
    <w:r>
      <w:rPr>
        <w:sz w:val="20"/>
        <w:color w:val="000000"/>
        <w:lang w:val="en-US"/>
      </w:rPr>
      <w:t>4</w:t>
    </w:r>
    <w:r>
      <w:rPr>
        <w:sz w:val="20"/>
        <w:color w:val="000000"/>
        <w:lang w:val="en-US"/>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9:26:00Z</dcterms:created>
  <dc:creator>Woolworths Network User</dc:creator>
  <dc:description>ing barings report exec summary</dc:description>
  <dc:language>en-US</dc:language>
  <cp:lastModifiedBy>Tony Davidson</cp:lastModifiedBy>
  <dcterms:modified xsi:type="dcterms:W3CDTF">2004-03-15T09:26:00Z</dcterms:modified>
  <cp:revision>2</cp:revision>
  <dc:subject/>
  <dc:title>Ing Baring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6202092</vt:r8>
  </property>
  <property fmtid="{D5CDD505-2E9C-101B-9397-08002B2CF9AE}" pid="3" name="_AuthorEmail">
    <vt:lpwstr>tondav@iafrica.com</vt:lpwstr>
  </property>
  <property fmtid="{D5CDD505-2E9C-101B-9397-08002B2CF9AE}" pid="4" name="_AuthorEmailDisplayName">
    <vt:lpwstr>Tony Davidson</vt:lpwstr>
  </property>
  <property fmtid="{D5CDD505-2E9C-101B-9397-08002B2CF9AE}" pid="5" name="_EmailSubject">
    <vt:lpwstr>DOH BLOCK 6 - LECTURES</vt:lpwstr>
  </property>
</Properties>
</file>