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00"/>
        <w:gridCol w:w="3460"/>
        <w:gridCol w:w="3640"/>
      </w:tblGrid>
      <w:tr>
        <w:trPr>
          <w:trHeight w:val="255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mical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mical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mical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mical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ldehy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utylphthalat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ane (all isomers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ue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am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chlorobenzene(p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eic anhydrid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Toluene diami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nitri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-Dichlorobenzid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ano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Toluene diisocyanate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topheno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oethyl ether (Bis(2-chloroethyl)ether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xychlor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Toluidine</w:t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cetylaminofluore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Dichloroprop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bromide (Bromometha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xaphene (chlorinated camphene)</w:t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olei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lorvos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hloride (Chlorometha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,4-Trichlorobenzene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am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anolami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chloroform (1,1,1-Trichloroetha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-Trichloroethane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ic aci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,N-Diethyl aniline (N,N-Dimethylanili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ethyl ketone (2-Butano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hloroethyle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rylonitril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hyl sulfat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hydraz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,5-Trichlorophenol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yl chlor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-Dimethoxybenzidi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odide (Iodometha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,6-Trichlorophenol</w:t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minobipheny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aminoazobenz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butyl ketone (Hexo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ethylami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li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'-Dimethyl benzidi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isocyanat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fluralin</w:t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Anisidi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carbamoyl chlorid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methacrylat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,4-Trimethylpentane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besto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formamid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 tert butyl ether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 acetate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ene (including benzene from gasoline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-Dimethyl hydrazi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-Methylene bis(2-chloroanili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 bromide</w:t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idi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phthalat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ene chloride (Dichlorometha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 chloride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trichlor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thyl sulfat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ylene diphenyl diisocyanate (MDI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ylidene chloride (1,1-Dichloroethylene)</w:t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l chlor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-Dinitro-o-cresol, and salts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¬-Methylenedianil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ylenes (isomers and mixture)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heny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nitrophenol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hthale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Xylenes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2-ethylhexyl)phthalate (DEHP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initrotolu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obenze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Xylenes</w:t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(chloromethyl)eth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-Dioxane (1,4-Diethyleneoxid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bipheny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ylene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moform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phenylhydrazi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Nitropheno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mony Compounds</w:t>
            </w:r>
          </w:p>
        </w:tc>
      </w:tr>
      <w:tr>
        <w:trPr>
          <w:trHeight w:val="54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Butadie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pichlorohydrin (l-Chloro-2,3-epoxypropa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Nitropropa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ic Compounds (inorganic including arsine)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cyanam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Epoxybuta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-N-methylurea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yllium Compounds</w:t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aprolactam(See Modification)</w:t>
              </w:r>
            </w:hyperlink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acrylat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dimethylam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mium Compound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a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benz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Nitrosomorphol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omium Compounds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ary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arbamate (Uretha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thion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alt Compounds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 disulf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 chloride (Chloroetha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onitrobenzene (Quintobenze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ke Oven Emissions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 tetrachlor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 dibromide (Dibromoetha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tachloropheno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anide Compounds1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yl sulfi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 dichloride (1,2-Dichloroetha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ol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ol ethers2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ch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 glycol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Phenylenediam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 Compounds</w:t>
            </w:r>
          </w:p>
        </w:tc>
      </w:tr>
      <w:tr>
        <w:trPr>
          <w:trHeight w:val="28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amben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 imine (Aziridi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ge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ganese Compound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da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 oxid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ury Compound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i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ene thiourea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sphorus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e mineral fibers3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acetic acid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ylidene dichloride (1,1-Dichloroethane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thalic anhydrid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el Compounds</w:t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hloroacetopheno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dehyd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chlorinated biphenyls (Aroclors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cylic Organic Matter4</w:t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benze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tachlor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-Propane sulto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nuclides (including radon)5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benzilat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obenz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-Propiolacto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nium Compounds</w:t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form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obutadi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onaldehyd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methyl methyl ether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ocyclopentadie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xur (Baygon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opre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chloroetha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ene dichloride (1,2-Dichloropropa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sols/Cresylic acid (isomers and mixture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methylene-1,6-diisocyanat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ylene oxid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-Cres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methylphosphoramid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Propylenimine (2-Methyl aziridi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-Cres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xa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oli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Cresol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zi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no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me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loric acid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re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-D, salts and ester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gen fluoride (Hydrofluoric acid)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yrene oxid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ydrogen sulfide</w:t>
              </w:r>
            </w:hyperlink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,7,8-Tetrachlorodibenzo-p-dioxin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zometha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quino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,2,2-Tetrachloroethan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benzofurans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horone</w:t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rachloroethylene (Perchloroethylene)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-Dibromo-3-chloropropane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anium tetrachloride</w: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a.gov/ttn/atw/atwsmod.html" TargetMode="External"/><Relationship Id="rId3" Type="http://schemas.openxmlformats.org/officeDocument/2006/relationships/hyperlink" Target="http://www.epa.gov/ttn/atw/atwsmo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37:00Z</dcterms:created>
  <dc:creator>Emile Cairncross</dc:creator>
  <dc:description/>
  <cp:keywords/>
  <dc:language>en-US</dc:language>
  <cp:lastModifiedBy>Emile Cairncross</cp:lastModifiedBy>
  <dcterms:modified xsi:type="dcterms:W3CDTF">2004-04-26T11:38:00Z</dcterms:modified>
  <cp:revision>1</cp:revision>
  <dc:subject/>
  <dc:title>Chemical</dc:title>
</cp:coreProperties>
</file>