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UMMARY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NATIONAL ENVIRONMENTAL MANAGEMENT: 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RAFT AIR QUALITY BILL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REAMBLE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The preamble sets out the need for a new law dealing with air qualit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STRUCTURE OF THE BILL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  <w:t>The Bill is divided into the following nine Chapters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Interpretation, object and application of Act;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 xml:space="preserve">Air quality norms and standards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Part 1: National norms and standards;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Part 2: Provincial and local norms and standards;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Part 3: General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Institutional and planning matter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Air quality management measures: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/>
        <w:t>Priority areas;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/>
        <w:t xml:space="preserve">Listing of activities resulting in harmful atmospheric emissions;  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/>
        <w:t>Controlled emitters;</w:t>
      </w:r>
    </w:p>
    <w:p>
      <w:pPr>
        <w:pStyle w:val="Normal"/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/>
        <w:t>Other measur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Licensing of listed activiti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International air quality management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Offences and penalties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General matte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Regulations;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Consultation process;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540"/>
        <w:jc w:val="both"/>
        <w:rPr/>
      </w:pPr>
      <w:r>
        <w:rPr/>
        <w:t>Exe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Miscellaneou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SUMMARY OF SECTION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vides definitions of important term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object of the Act is to protect, restore and enhance the quality of air in the Republic, taking into account the need for sustainable developm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he State’s general du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plication of this Ac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plication of the National Environmental Management Ac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6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tional framework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inister may establish a national framework setting national norms and standard for achieving the object of this Act.  The national framework binds all organs of state and can only be published after a consultative process has been followed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7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tional standards for ambient air quality and emissio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8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tional monitoring and information management standards.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vincial standards for ambient air quality and emis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0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ocal standards for emissio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1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mbient air quality measuremen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2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tional air quality management committe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3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pointment of air quality officers (these will replace CAPCO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4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ir quality management plan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5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tents of air quality management pl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porting on implementation of air quality pl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claration of priority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8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nagement of priority are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1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gulations for implementing and enforcing priority area air quality management plan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isting of activiti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1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sequences of lis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No person may without an atmospheric emission license carry out a listed activity or commence with the construction of infrastructure for the carrying out of a listed activit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trolled emit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3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andards for controlled emit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4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llution prevention pla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nvironmental management cooperation agreemen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cognition progra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trol of noise and vib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8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trol of odo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2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icensing author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pplication for atmospheric emissions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1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ocedure for license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Factors that must be taken into account by licensing author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3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cis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4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uccessful applic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ssuing of final atmospheric emission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tents of provisional and final atmospheric emission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Transfer of atmospheric emission licens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8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ariation of atmospheric emission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3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view of atmospheric emission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ewal of atmospheric emission licen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1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mission control officer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riteria for fit and proper pers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3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ns-boundary air pol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4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ff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enal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gulations by Min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7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gulations by MEC’s responsible for air quali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8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Gene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49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sult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0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ublic particip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1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xemp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2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peal of legislation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3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nsitional arrangements in respect of registration certifica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4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nsitional provisions regarding listed activ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5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ransitional provision regarding ambient standar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CTION 56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hort title and commencement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fldChar w:fldCharType="begin"/>
      </w:r>
      <w:r>
        <w:rPr>
          <w:sz w:val="10"/>
        </w:rPr>
        <w:instrText xml:space="preserve"> FILENAME \p </w:instrText>
      </w:r>
      <w:r>
        <w:rPr>
          <w:sz w:val="10"/>
        </w:rPr>
        <w:fldChar w:fldCharType="separate"/>
      </w:r>
      <w:r>
        <w:rPr>
          <w:sz w:val="10"/>
        </w:rPr>
        <w:t>/tmp/in/input.doc</w:t>
      </w:r>
      <w:r>
        <w:rPr>
          <w:sz w:val="10"/>
        </w:rPr>
        <w:fldChar w:fldCharType="end"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Compiled by the Environmental Governance Tru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20"/>
      </w:rPr>
      <w:t xml:space="preserve">E-mail: </w:t>
    </w:r>
    <w:hyperlink r:id="rId1">
      <w:r>
        <w:rPr>
          <w:rStyle w:val="InternetLink"/>
          <w:sz w:val="20"/>
        </w:rPr>
        <w:t>info@egtrust.co.za</w:t>
      </w:r>
    </w:hyperlink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gtrust.co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0:38:00Z</dcterms:created>
  <dc:creator>Gideon Erasmus </dc:creator>
  <dc:description/>
  <dc:language>en-US</dc:language>
  <cp:lastModifiedBy>Gideon Erasmus</cp:lastModifiedBy>
  <cp:lastPrinted>2003-05-07T12:42:00Z</cp:lastPrinted>
  <dcterms:modified xsi:type="dcterms:W3CDTF">2003-05-08T11:01:00Z</dcterms:modified>
  <cp:revision>4</cp:revision>
  <dc:subject/>
  <dc:title>NATIONAL ENVIRONMENTAL MANAGEMENT  :  </dc:title>
</cp:coreProperties>
</file>