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5" w:type="dxa"/>
        <w:jc w:val="left"/>
        <w:tblInd w:w="-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561"/>
        <w:gridCol w:w="1561"/>
        <w:gridCol w:w="2570"/>
        <w:gridCol w:w="1800"/>
        <w:gridCol w:w="1415"/>
      </w:tblGrid>
      <w:tr>
        <w:trPr/>
        <w:tc>
          <w:tcPr>
            <w:tcW w:w="10145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LOCK 3:  POSTGRADUATE DIPLOMA IN OCCUPATIONAL AND ENVIRONMENTAL HEAL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HEME:  OCCUPATIONAL HEALTH SERVICES MANAGEMENT  2003/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/>
                <w:b/>
                <w:color w:val="FFFFFF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Jonny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Monday 4/8/03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uesday 5/8/03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 xml:space="preserve">Wednesda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6/8/03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hurs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7/8/03</w:t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Frida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8/8/03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.30 - 09.3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HS  1-3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 OR CLASSRO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 to OHS</w:t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 OR CLASSROO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 18000 or audi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 OR CLASSROO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tness assess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highlight w:val="yellow"/>
              </w:rPr>
              <w:t>G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HIS WILL USE MATERIALS FROM  THE MEDICAL FITNESS AND CERTIFICATION GUIDELINE FROM THE SYNERGEE DISC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 OR CLASSROOM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R 2 IS BOOKED BY GREG KEW FOR 4</w:t>
            </w:r>
            <w:r>
              <w:rPr>
                <w:rFonts w:cs="Arial" w:ascii="Arial" w:hAnsi="Arial"/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YEARS UNTIL 9AM SO START AT 9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alth Service Managemen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ic 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get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manag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aging committe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d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B OR CLASSROOM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S in SA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MJ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.35 - 10.3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HP 1-2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 Programmes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C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??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airment and disability</w:t>
            </w:r>
          </w:p>
          <w:p>
            <w:pPr>
              <w:pStyle w:val="Heading2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ABOVE SOURCE MATERIALS 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alth Service Managemen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ategic 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dgeting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 manag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naging committee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dP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Economics cost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dina or Ste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troduction to  costing case stud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Leslie Lond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LL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30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 - 12.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OHMS 1- 6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surveillance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C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??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kness absenteeism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K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BOVE SOURCE MATERIAL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Hans Kromhout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thics in OH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p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LL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5 - 13.00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aration for factory visit:  Essentials of worksite evaluation DEVELOPING IDEAL MED SURVEILL SYSTEM AND USING IT AS A CHECKLIST IN THE FACTORY VISIT.  COULD BE BASED ON  OH INFORMATION FROM VISITS LAST BLOCK</w:t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>JT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is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CO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E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cobs</w:t>
            </w:r>
          </w:p>
          <w:p>
            <w:pPr>
              <w:pStyle w:val="Normal"/>
              <w:rPr/>
            </w:pPr>
            <w:r>
              <w:rPr/>
              <w:t>HIGHLIGHTS AND SCENARIOS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/>
              <w:t>Research Methods – projects and 7 step process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JM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>JTWN</w:t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/RE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hics in OH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wor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 backs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cyan"/>
              </w:rPr>
              <w:t>LL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3.00 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NCH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 - 15.30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An approach to managing HIV in the workpa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16"/>
                <w:szCs w:val="16"/>
                <w:highlight w:val="cyan"/>
              </w:rPr>
              <w:t>TD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ory visits   co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>JTW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alth care financing and benefit management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ny D  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earch Methods – projects and 7 step process</w:t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green"/>
              </w:rPr>
              <w:t>JM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>JTWN</w:t>
            </w:r>
            <w:r>
              <w:rPr>
                <w:rFonts w:cs="Arial" w:ascii="Arial" w:hAnsi="Arial"/>
                <w:sz w:val="16"/>
                <w:szCs w:val="16"/>
                <w:highlight w:val="lightGray"/>
              </w:rPr>
              <w:t>/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2"/>
              <w:rPr/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port back on factory audit</w:t>
            </w:r>
            <w:r>
              <w:rPr>
                <w:rFonts w:cs="Arial" w:ascii="Arial" w:hAnsi="Arial"/>
                <w:sz w:val="16"/>
                <w:szCs w:val="16"/>
                <w:highlight w:val="yellow"/>
              </w:rPr>
              <w:t xml:space="preserve"> </w:t>
            </w:r>
          </w:p>
          <w:p>
            <w:pPr>
              <w:pStyle w:val="Heading1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highlight w:val="yellow"/>
              </w:rPr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5.30 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</w:t>
            </w:r>
          </w:p>
        </w:tc>
      </w:tr>
      <w:tr>
        <w:trPr/>
        <w:tc>
          <w:tcPr>
            <w:tcW w:w="12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00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Heading1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 approach to managing psycho social impacts and the use of EAP</w:t>
            </w:r>
          </w:p>
          <w:p>
            <w:pPr>
              <w:pStyle w:val="Normal"/>
              <w:rPr/>
            </w:pPr>
            <w:r>
              <w:rPr/>
              <w:t>TD</w:t>
            </w:r>
          </w:p>
        </w:tc>
        <w:tc>
          <w:tcPr>
            <w:tcW w:w="15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ory visi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</w:r>
          </w:p>
          <w:p>
            <w:pPr>
              <w:pStyle w:val="Heading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GK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highlight w:val="cyan"/>
              </w:rPr>
              <w:t>JTWN</w:t>
            </w:r>
          </w:p>
        </w:tc>
        <w:tc>
          <w:tcPr>
            <w:tcW w:w="2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alth promotion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uaib M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t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?Workhealth meeting presentation by Hans Kromhout</w:t>
            </w:r>
          </w:p>
        </w:tc>
        <w:tc>
          <w:tcPr>
            <w:tcW w:w="14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Block evaluations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green"/>
              </w:rPr>
              <w:t>J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Make a place for Hans Kromhout on cytotoxic hazards – one , possibly two sessions not on Friday</w:t>
      </w:r>
      <w:r>
        <w:br w:type="page"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ecturer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GK</w:t>
        <w:tab/>
        <w:tab/>
        <w:t>Greg Kew</w:t>
      </w:r>
    </w:p>
    <w:p>
      <w:pPr>
        <w:pStyle w:val="Normal"/>
        <w:rPr>
          <w:sz w:val="22"/>
        </w:rPr>
      </w:pPr>
      <w:r>
        <w:rPr>
          <w:sz w:val="22"/>
        </w:rPr>
        <w:t>JM</w:t>
        <w:tab/>
        <w:tab/>
        <w:t xml:space="preserve">Jonny Myers </w:t>
      </w:r>
    </w:p>
    <w:p>
      <w:pPr>
        <w:pStyle w:val="Normal"/>
        <w:rPr>
          <w:sz w:val="22"/>
        </w:rPr>
      </w:pPr>
      <w:r>
        <w:rPr>
          <w:sz w:val="22"/>
        </w:rPr>
        <w:t>JTWN</w:t>
        <w:tab/>
        <w:tab/>
        <w:t xml:space="preserve">Jim Te Water Naude </w:t>
      </w:r>
    </w:p>
    <w:p>
      <w:pPr>
        <w:pStyle w:val="Normal"/>
        <w:rPr/>
      </w:pPr>
      <w:r>
        <w:rPr>
          <w:sz w:val="22"/>
        </w:rPr>
        <w:t>MJ</w:t>
        <w:tab/>
        <w:tab/>
        <w:t xml:space="preserve">Mohamed Jeebhay </w:t>
      </w:r>
    </w:p>
    <w:p>
      <w:pPr>
        <w:pStyle w:val="Normal"/>
        <w:rPr/>
      </w:pPr>
      <w:r>
        <w:rPr>
          <w:sz w:val="22"/>
        </w:rPr>
        <w:t xml:space="preserve">RE                   Rodney Ehrlich </w:t>
      </w:r>
    </w:p>
    <w:p>
      <w:pPr>
        <w:pStyle w:val="Normal"/>
        <w:rPr>
          <w:sz w:val="22"/>
        </w:rPr>
      </w:pPr>
      <w:r>
        <w:rPr>
          <w:sz w:val="22"/>
        </w:rPr>
        <w:t>TD</w:t>
        <w:tab/>
        <w:tab/>
        <w:t>Tony Davidson</w:t>
      </w:r>
    </w:p>
    <w:p>
      <w:pPr>
        <w:pStyle w:val="Normal"/>
        <w:rPr>
          <w:sz w:val="22"/>
        </w:rPr>
      </w:pPr>
      <w:r>
        <w:rPr>
          <w:sz w:val="22"/>
        </w:rPr>
        <w:t>SM</w:t>
        <w:tab/>
        <w:tab/>
        <w:t>Shuaib Manjra</w:t>
      </w:r>
    </w:p>
    <w:p>
      <w:pPr>
        <w:pStyle w:val="Normal"/>
        <w:rPr>
          <w:sz w:val="22"/>
        </w:rPr>
      </w:pPr>
      <w:r>
        <w:rPr>
          <w:sz w:val="22"/>
        </w:rPr>
        <w:t>HdeP</w:t>
        <w:tab/>
        <w:tab/>
        <w:t>Helen de Pinho</w:t>
      </w:r>
    </w:p>
    <w:p>
      <w:pPr>
        <w:pStyle w:val="Normal"/>
        <w:rPr>
          <w:sz w:val="22"/>
        </w:rPr>
      </w:pPr>
      <w:r>
        <w:rPr>
          <w:sz w:val="22"/>
        </w:rPr>
        <w:t>JvZ</w:t>
        <w:tab/>
        <w:tab/>
        <w:t>Jack van Zyl</w:t>
      </w:r>
    </w:p>
    <w:p>
      <w:pPr>
        <w:pStyle w:val="Normal"/>
        <w:rPr>
          <w:sz w:val="22"/>
        </w:rPr>
      </w:pPr>
      <w:r>
        <w:rPr>
          <w:sz w:val="22"/>
        </w:rPr>
        <w:t>LL</w:t>
        <w:tab/>
        <w:tab/>
        <w:t>Leslie London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880" w:right="187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3:15 PM</w:t>
    </w:r>
    <w:r>
      <w:rPr/>
      <w:fldChar w:fldCharType="end"/>
    </w:r>
    <w:r>
      <w:rPr/>
      <w:t xml:space="preserve">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color w:val="C0C0C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nny">
    <w:name w:val="Jonny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577" w:leader="none"/>
        <w:tab w:val="right" w:pos="71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96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8:38:00Z</dcterms:created>
  <dc:creator>Professor J Myers</dc:creator>
  <dc:description/>
  <dc:language>en-US</dc:language>
  <cp:lastModifiedBy>Jonny Myers</cp:lastModifiedBy>
  <cp:lastPrinted>2003-04-15T09:40:00Z</cp:lastPrinted>
  <dcterms:modified xsi:type="dcterms:W3CDTF">2003-06-20T06:48:00Z</dcterms:modified>
  <cp:revision>6</cp:revision>
  <dc:subject/>
  <dc:title>VENUE:  SEMINAR ROOM 2, GROUND FLOOR, ANATOMY BUILDING, MEDICAL SCHOOL, UCT, ANZIO ROAD, OBSERVATORY</dc:title>
</cp:coreProperties>
</file>