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0" w:hanging="0"/>
        <w:rPr/>
      </w:pPr>
      <w:r>
        <w:rPr/>
        <w:t>Actual budget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vi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ople: Total actual co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rial: Total actual co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pital:  Total actual co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 : Total actual cost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 co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0"/>
    </w:pPr>
    <w:rPr>
      <w:rFonts w:ascii="Arial" w:hAnsi="Arial" w:eastAsia="Times New Roman" w:cs="Arial"/>
      <w:color w:val="auto"/>
      <w:spacing w:val="-5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mallCaps/>
      <w:spacing w:val="-15"/>
      <w:kern w:val="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rFonts w:cs="Arial"/>
      <w:b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spacing w:val="-4"/>
      <w:kern w:val="2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4:35:00Z</dcterms:created>
  <dc:creator>Helen de Pinho</dc:creator>
  <dc:description/>
  <dc:language>en-US</dc:language>
  <cp:lastModifiedBy>Helen de Pinho</cp:lastModifiedBy>
  <dcterms:modified xsi:type="dcterms:W3CDTF">2003-07-24T14:35:00Z</dcterms:modified>
  <cp:revision>1</cp:revision>
  <dc:subject/>
  <dc:title>Actual budget</dc:title>
</cp:coreProperties>
</file>