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V IN THE WORKPLACE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ave we learnt and where should we be goin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ments to an HIV Policy: South African Experien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amble, information and context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it organizational support and commitment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itly equitable application to all staff categorie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issu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uitment procedures and job acces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evance and dispute procedur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 testing and confidentiality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discrimination and protection from victimisati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 benefit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and rights issu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legislati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ce with human rights standards and other convention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ular attention to gender impact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 issu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 prevention servic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se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m provi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id and universal precau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of persons with HI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se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to family me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 to benefit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and awar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sms for effective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er invol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s and reach(Families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ion with communitie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a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and plan for implementati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and monitoring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rtunities and processes for revie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9/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TIME \@"H:mm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:46 PM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42:00Z</dcterms:created>
  <dc:creator>Jonny Myers</dc:creator>
  <dc:description/>
  <dc:language>en-US</dc:language>
  <cp:lastModifiedBy>Jonny Myers</cp:lastModifiedBy>
  <dcterms:modified xsi:type="dcterms:W3CDTF">2004-05-04T20:16:00Z</dcterms:modified>
  <cp:revision>2</cp:revision>
  <dc:subject/>
  <dc:title>Document1     01/12/19    05:56 AM</dc:title>
</cp:coreProperties>
</file>